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7-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зонные природные явления в творчестве художников. Зависимость цвета от количества света. Пейзаж в творчестве художников-импрессионистов. Делаем подвеску-вертушку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явле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ви и интереса к природе, развитие наблюдательности, зрительной памяти путем наблюдения за изменениями в живой природе, знакомства с произведениями изобразительного искусства, отображающими различные природные явления. Расширение творческого диапазона путем знакомства с творчеством художников-импрессионистов, с новыми свойствами цвет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1.1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и распознавать декоративные узоры (орнаменты) и формы, созданные природой и интерпретировать их в собственных рабо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2.1</w:t>
            </w:r>
            <w:r>
              <w:rPr>
                <w:rFonts w:cs="Times New Roman" w:ascii="Times New Roman" w:hAnsi="Times New Roman"/>
                <w:sz w:val="24"/>
              </w:rPr>
              <w:t xml:space="preserve"> Знать различные произведения искусства отечественной и мировой культуры и объяснять их особенности (жанр, техника исполнения, настро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1.1</w:t>
            </w:r>
            <w:r>
              <w:rPr>
                <w:rFonts w:cs="Times New Roman" w:ascii="Times New Roman" w:hAnsi="Times New Roman"/>
                <w:sz w:val="24"/>
              </w:rPr>
              <w:t xml:space="preserve"> Изображать визуальные элементы окружающего мира комбинируя различные техники и средст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3.1</w:t>
            </w:r>
            <w:r>
              <w:rPr>
                <w:rFonts w:cs="Times New Roman" w:ascii="Times New Roman" w:hAnsi="Times New Roman"/>
                <w:sz w:val="24"/>
                <w:lang w:eastAsia="ja-JP"/>
              </w:rPr>
              <w:t xml:space="preserve"> Измерять, размечать, вырезать, придавать форму, собирать, соединять, объединять определенный ряд материалов и компонентов, соблюдая точность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учащихся с произведениями художников разных народов и эпох, в которых отражаются различные природные явления. Указать на разнообразие жанров, посредством которых можно рассказать о природных явлениях. На примере работ К. Писсарро, К. Моне, фотографий живой природы объяснить, как изменяется цвет объектов в зависимости от количества света. Разобрать с учащимися, как делается подвеска-вертуш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задачи по ее созд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задача для учащихся: выполнить упражнения в рабочей тетради № 2. Создать подвеску-вертушку с изображением природных объектов в разное время года, суток, в разную погоду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исывать произведения изобразительного искусства, в которых рассказывается о различных явлениях природы. Узнавать и называть жанры и виды изобразительного искусства, в которых созданы произведения, рассказывающие о явлениях природы. Объяснять план действий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ю подвески-вертушки. Отвечать на вопросы из учебника 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сезонные природные явления, теплые и холодные цвета, насыщенные и ненасыщенные цвета, зависимость цвета от количества света, художники-импрессионисты, пленэр, подвеска-вертуш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 отве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акие сезоны года ты знаешь? Что такое сезонные природные явления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Учащийся отвечает, опираясь на собственные знания и опыт, а также на знания, полученные на уроках познания ми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Какие природные явления характерны для весны, лета, осени и зимы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собственные знания и опыт, а также на знания, полученные на уроках познания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 чем может напоминать теплая цветовая гамм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Теплая цветовая гамма может напоминать о лете, о теплой осени, о листопаде, о знойном ветре и т.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 чем может напоминать холодная цветовая гамм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Холодная цветовая гамма может напоминать о зиме, снеге, северном сиянии, инее и т.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Если стоит безоблачная погода, то в какое время суток будет больше всего свет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Больше всего света будет в полден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Какая цветовая гамма преобладает в пейзаже ранним утром в безоблачную погод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Ранним утром в безоблачную погоду преобладает ненасыщенная светлая цветовая гам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 Какая цветовая гамма преобладает в пейзаже в полдень в безоблачную погод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В полдень в безоблачную погоду преобладает насыщенная цветовая гам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Какая цветовая гамма преобладает в пейзаже вечер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Вечером преобладает ненасыщенная темная цветовая гам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 Что нового внесли в живопись художники-импрессионист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Художники-импрессионисты стали работать на открытом воздухе – пленэре. Они изучали изменения цвета, происходящие в связи с освещением, а также стремились передавать свои впечатления от созерцания окружающего мира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сезонных природных явлениях, о связи цвета различных объектов с изменением освещения, о художниках-импрессионистах. Смогут: участвовать в обсуждении работ, изобража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ные природные явления, а также различное время суток и различную погоду. Провести эксперимент, изучая изменение цвета предметов в разное время суток, и сделать выводы. Выполнить упражнения, направленные на закрепление нового материала в рабочей тетради № 2 на с. 3–4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смогут: проанализировать работы К. Писсарро и фотографии в учебнике, связав цветовую гамму с определенным временем суток. Выполнить задания на закрепление материала в тетради №2 на с. 5 – 9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создать подвеску-вертушку, оформив ее рисунками или фотографиями, соответствующими изучаемой теме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 о видах и жанрах изобразительного искусства, о теплых и холодных цветах, полученные в 1 кл., о насыщенных и ненасыщенных цветах, полученные в 4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кже учащиеся при создании работы используют знания о свойствах бумаги и особенностях работы с нею, полученные во 2 к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, музыка. Учащимся можно зачитать стихи о различных явлениях природы. Можно предложить к прослушиванию музыкальные фрагменты, соответствующие теме, которые будут способствовать образному восприятию профессий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, посвященные различным явлениям природы. Учитель может зачитать стихи, повествующие о природных явлениях. Попросить учащихся ответить на первые вопросы из раздела «Речевая задача для учащихся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ции пр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дений, рассказывающих о различных явле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д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приобретаемых знаний с действительностью. Моти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етение новых знаний и 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лучшему пониманию природы, более глубокому восприятию произведений искусства. Посещая различные музеи и галереи, учащиеся смогут лучше прочитывать произведения живопис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ю следует подготовить к уроку соответствующие иллюстрации, рассказывающие о различных явлениях природы. После перечисления различных сезонных явлений, обсуждения произведений следует разобрать такое явление, как изменение цвета в зависимости от освещения. «В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же прекрасно понимаете, как много может рассказать зрителю цвет. Давайте посмотрим на эти пейзажи и скажем, о чем же они нам рассказывают», учитель показывает три пейзажа К. Писсарро и просит детей определить, какое время суток изобразил художник, обращая внимание на то, что художник умышленно изображает один и тот же пейзаж, но цветовая гамма в нем каждый раз разная. С чем это связано? Надо подвести учащихся к правильному ответу: пейзаж изображен в разное время суток. Далее следует вопрос: «А что происходит с освещением в разное время су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ок?» И снова подвести детей к правильному ответу: «Изменяется освещение – количество света. Утром света не так много, в полдень света больше всего, а вечером, с заходом солнца, света становится еще меньше». Далее учащиеся должны проанализировать, как изменяется цвет в разное время суток, связав его с такой характеристикой, как насыщенность. Материал в учебнике поможет им это сделать. Можно также показать серию работ К. Моне «Собор в Руане». Хочется привести цитату из статьи Е. Панасенк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Художник впечатлений», прекрасно комментирующую этот удивительный цикл: «Попадая в зал, где были развешаны двадцать вариаций «Руанского собора», большинство парижан видели в них простое повторение одной и той же темы… Между тем они просто смотрели на окружающее по-разному. Доступный им для наблюдения мир был чрезвычайно узок в сравнении с миром художника, чей взгляд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предметы за время его многолетней практики – передавать только правду–настолько обострился, что подмечал эффекты, недоступные обычному глазу. «Соборы» как раз и были серией очень тонкого наблюдения художника. Это был гимн свету, заставляющему в какие–то моменты серые, истертые веками стены древнего собора сверкать драгоценными камнями, являться людям то синим, то красным, то золотым. Моне делился с людьми удивительны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гатством своего видения, и те немногие из его соотечественников, кто захотел принять этот бесценный дар, были потрясены «Соборами». В ходе обсуждения работ и фотографий учащиеся должны усвоить, что цвет объектов природы утром не такой, как вечером и ночью, в пасмурную погоду не такой, как в солнечную. И с помощью учителя и материала из учебника найти объяснение этому явлен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Эксперимент, предложенный в учебнике, можно провести в классе, рассматривая изменения, происходящие с цветом определенных предметов при затемненных окнах и при ярком освещении. В рамках этой темы весьма уместно познакомить учащихся с творчеством художников-импрессионистов, которые первыми вынесли живопись из салонов на открытый воздух и были крайне внимательны ко всем изменениям цвета, происходящим в зависимости от освещени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1874 году в Париже открылась выставка художник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урналисты, критики искусства, просто любители живописи спешили на эту выставку. Париж – это город художников. В нем ценят и понимают изобразительное искусство. Но что это? Люди выходят из художественного салона возмущенные, они называют то, что увидели, безобразием, отвратительной мазней. Так что же так возмутило посетителей выставки? Давайте и мы посмотрим на эти работы, вызвавшие столько негодования у парижских любител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кусства. Кажутся ли вам эти пейзажи столь необычными, могут ли они вызвать в наши дни подобное возмущение? Я думаю, конечно, нет. Посмотрите на пейзажи Клода Моне, Камиля Писсарро, Эдуарда Мане – сколько в них света: он играет на листве деревьев, на волнах воды, на одежде людей. Недаром впоследствии творчество импрессионист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звали живописью, сотканной из света и цвета. А ведь действительно, посмотрите, короткими, трепетными мазками богатейших оттенков они «ткут» свои полотна, как мастерицы ткут ковер. Но такая манера письма была непривычна зрителям, они привыкли к «гладкой», спокойной манере классиков. Приукрашенные пейзажи радовали их глаз и не нарушали спокойствия. А импрессионисты распахнули окно живописи, и в него ворвался свежий ветер, шум городской жизни. До художников-импрессионистов мало кто изображал городские пейзажи, а они брали свои мольберты и отправлялись на улицы города, на грохочущие вокзалы и искали там вдохновения. И вот уже более столетия мы смотрим на природу глазами импрессионист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их последователей. Почти все последующие художники восприняли новый подход импрессионистов к живописи, к пейзажу, поэтому нас, современных зрителей, не шокирует творчество импрессионистов, как это было в 19-м веке. А сейчас давайте попробуем разобраться вместе, какими художественными средствами добиваются художники–импрессионисты выразительности своих работ. На примере одного из произведений ведется исследование, в результа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орого дети должны прийти к выводу, что импрессионисты работали крупными мазками (пастозно, как говорят художники), в основном чистыми цветами с богатым количеством оттенков, стремясь передать свои первые яркие впечатления от изображаемого объекта, работали, как правило, очень быстро – ведь погода так изменчива. Именно поэтому пейзажи импрессионистов так свежи и выразительн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б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-диск 4 к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чая тетрадь №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продукции произведений, рассказывающих о различных природ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вления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объяснения учащиеся приступают к выпол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 в рабочей тетради №2 по выбору, а затем, руководствуясь материалом из учебника, создают подвеску-вертушку. Учитель оказывает необходимую индивидуальную помощь, дает сове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атериалы для рабо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бочая тетрадь №2, простые и цветные каранда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ши или фломастеры, аква-рельные или гуашевые краски, кисти, баночка для воды, рисунки или фотогра-фии, или репродукции работ художников, изображающие разное время суток, разную погоду, разные природ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явления, листы цветного картона для основ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4–6 штук) по количеству работ, ножницы, кл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шило для проделывания отверстий, шнуры для подвеск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 о том, как художники рассказывают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ных явлениях природы; как цветовые характеристики меняются в зависимости от количества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ились определять виды и жанры изоб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кусства произведений, рассказывающих о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дных явлениях; использовать знания о насыщенности цвета при создании работ, изображающих пейзаж в разное время суток, в разную погоду; создавать подвеску-вертушк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 сезонных при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дных явлениях, о связи цвета различных объектов с изменением освещения, о художниках-импрессионистах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ли: участвовать в обсуждении ра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т, изображающих различные природные явления, а также различное время суток и различную погоду. Провести эксперимент, изучая изменение цвета предметов в разное время суток и сделать выводы. Выполнить упражнения, направленные на закрепление нового материала в рабочей тетради № 2 на с. 3–4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 пр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работы К. Писсарро 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и в учебнике, связав цвет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ую гамму с определенным временем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ток. Выполнить задания на закрепле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ие материала в рабочей тетради №2 на с. 5–9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ть подвеску-вертушку, оформив ее рисунками или фотографиями, соответствующими изучаемой тем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 творческого аспекта желательно 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уроке учащиеся приобщаются к миру природы и природным явлениям, учатся вос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нимать их более полно, трансформировать реальные образы в художественн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накомятся с новыми для них произведениями художнико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прессионистов, расширяя свой эстетический багаж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37:00Z</dcterms:created>
  <dc:creator>Asus-pk</dc:creator>
  <dc:description/>
  <dc:language>en-US</dc:language>
  <cp:lastModifiedBy>Asus-pk</cp:lastModifiedBy>
  <dcterms:modified xsi:type="dcterms:W3CDTF">2019-10-26T11:05:00Z</dcterms:modified>
  <cp:revision>12</cp:revision>
  <dc:subject/>
  <dc:title/>
</cp:coreProperties>
</file>